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720" w:before="0" w:after="0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</w:rPr>
      </w:pPr>
      <w:r>
        <w:rPr>
          <w:rFonts w:eastAsia="黑体" w:ascii="黑体" w:hAnsi="黑体"/>
          <w:b/>
          <w:bCs/>
          <w:color w:val="000000"/>
          <w:sz w:val="32"/>
          <w:szCs w:val="32"/>
        </w:rPr>
        <w:t>201</w:t>
      </w:r>
      <w:r>
        <w:rPr>
          <w:rFonts w:eastAsia="黑体" w:ascii="黑体" w:hAnsi="黑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eastAsia="黑体"/>
          <w:b/>
          <w:bCs/>
          <w:color w:val="000000"/>
          <w:sz w:val="32"/>
          <w:szCs w:val="32"/>
        </w:rPr>
        <w:t>年全区建筑施工平安综治维稳工作要点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4E4E4E"/>
          <w:sz w:val="32"/>
          <w:szCs w:val="32"/>
          <w:lang w:val="en-US" w:eastAsia="zh-CN"/>
        </w:rPr>
        <w:t>为保证</w:t>
      </w:r>
      <w:r>
        <w:rPr>
          <w:rFonts w:ascii="仿宋_GB2312" w:hAnsi="仿宋_GB2312" w:eastAsia="仿宋_GB2312"/>
          <w:color w:val="4E4E4E"/>
          <w:sz w:val="32"/>
          <w:szCs w:val="32"/>
        </w:rPr>
        <w:t>全区建筑施工平安</w:t>
      </w: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创建、</w:t>
      </w:r>
      <w:r>
        <w:rPr>
          <w:rFonts w:ascii="仿宋_GB2312" w:hAnsi="仿宋_GB2312" w:eastAsia="仿宋_GB2312"/>
          <w:color w:val="4E4E4E"/>
          <w:sz w:val="32"/>
          <w:szCs w:val="32"/>
        </w:rPr>
        <w:t>综治维稳工作的</w:t>
      </w: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落实，全面推进“平安上虞”建设，</w:t>
      </w:r>
      <w:r>
        <w:rPr>
          <w:rFonts w:ascii="仿宋_GB2312" w:hAnsi="仿宋_GB2312" w:eastAsia="仿宋_GB2312"/>
          <w:color w:val="4E4E4E"/>
          <w:sz w:val="32"/>
          <w:szCs w:val="32"/>
        </w:rPr>
        <w:t>努力提升化解各类矛盾，处置突发性事件和消除安全隐患的两项能力，实现维护稳定能力要有新提升，平安创建、综治维稳工作要有新突破，队伍综合素质要有新提高，</w:t>
      </w: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为全面建设“四个上虞”，为“十三五”开好局、起好步，促进我区建筑施工平稳发展，营造和谐稳定的社会环境，特制定本工作要点。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健全平安综治维稳工作机制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</w:rPr>
      </w:pP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全面落实领导责任制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4E4E4E"/>
          <w:sz w:val="32"/>
          <w:szCs w:val="32"/>
        </w:rPr>
        <w:t>把平安建设、综治和维稳工作纳入重要工作来抓，坚持落实“一把手亲自抓”的要求，调整充实以局长为组长，副职为副组长，各科（办、站、中心）正职为成员的平安</w:t>
      </w: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建设、</w:t>
      </w:r>
      <w:r>
        <w:rPr>
          <w:rFonts w:ascii="仿宋_GB2312" w:hAnsi="仿宋_GB2312" w:eastAsia="仿宋_GB2312"/>
          <w:color w:val="4E4E4E"/>
          <w:sz w:val="32"/>
          <w:szCs w:val="32"/>
        </w:rPr>
        <w:t>综治维稳工作领导小组，组织指导开展全区建筑企业的平安</w:t>
      </w: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建设、</w:t>
      </w:r>
      <w:r>
        <w:rPr>
          <w:rFonts w:ascii="仿宋_GB2312" w:hAnsi="仿宋_GB2312" w:eastAsia="仿宋_GB2312"/>
          <w:color w:val="4E4E4E"/>
          <w:sz w:val="32"/>
          <w:szCs w:val="32"/>
        </w:rPr>
        <w:t>综治维稳工作。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</w:rPr>
      </w:pP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落实目标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管理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责任。</w:t>
      </w:r>
      <w:r>
        <w:rPr>
          <w:rFonts w:ascii="仿宋_GB2312" w:hAnsi="仿宋_GB2312" w:eastAsia="仿宋_GB2312"/>
          <w:color w:val="4E4E4E"/>
          <w:sz w:val="32"/>
          <w:szCs w:val="32"/>
        </w:rPr>
        <w:t>与区内建筑业企业及项目部签订社会管理综合治理目标责任书、安全生产目标责任书、食堂食品安全责任书，层层分解任务，量化指标，使平安创建维稳工作人人有目标、个个有责任。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4E4E4E"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color w:val="4E4E4E"/>
          <w:sz w:val="32"/>
          <w:szCs w:val="32"/>
        </w:rPr>
        <w:t>健全完善矛盾纠纷排查工作机制。</w:t>
      </w: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以“</w:t>
      </w:r>
      <w:r>
        <w:rPr>
          <w:rFonts w:eastAsia="仿宋_GB2312" w:ascii="仿宋_GB2312" w:hAnsi="仿宋_GB2312"/>
          <w:color w:val="4E4E4E"/>
          <w:sz w:val="32"/>
          <w:szCs w:val="32"/>
          <w:lang w:val="en-US" w:eastAsia="zh-CN"/>
        </w:rPr>
        <w:t>G20</w:t>
      </w:r>
      <w:r>
        <w:rPr>
          <w:rFonts w:ascii="仿宋_GB2312" w:hAnsi="仿宋_GB2312" w:eastAsia="仿宋_GB2312"/>
          <w:color w:val="4E4E4E"/>
          <w:sz w:val="32"/>
          <w:szCs w:val="32"/>
          <w:lang w:val="en-US" w:eastAsia="zh-CN"/>
        </w:rPr>
        <w:t>杭州峰会</w:t>
      </w:r>
      <w:r>
        <w:rPr>
          <w:rFonts w:ascii="仿宋_GB2312" w:hAnsi="仿宋_GB2312" w:eastAsia="仿宋_GB2312"/>
          <w:color w:val="4E4E4E"/>
          <w:sz w:val="32"/>
          <w:szCs w:val="32"/>
          <w:lang w:val="en-US" w:eastAsia="zh-CN"/>
        </w:rPr>
        <w:t>”</w:t>
      </w:r>
      <w:r>
        <w:rPr>
          <w:rFonts w:ascii="仿宋_GB2312" w:hAnsi="仿宋_GB2312" w:eastAsia="仿宋_GB2312"/>
          <w:color w:val="4E4E4E"/>
          <w:sz w:val="32"/>
          <w:szCs w:val="32"/>
          <w:lang w:val="en-US" w:eastAsia="zh-CN"/>
        </w:rPr>
        <w:t>维稳安保任务为牵引，切实加强维稳工作组织领导，</w:t>
      </w:r>
      <w:r>
        <w:rPr>
          <w:rFonts w:ascii="仿宋_GB2312" w:hAnsi="仿宋_GB2312" w:eastAsia="仿宋_GB2312"/>
          <w:color w:val="4E4E4E"/>
          <w:sz w:val="32"/>
          <w:szCs w:val="32"/>
        </w:rPr>
        <w:t>不定期召开平安综治维稳工作形势分析会，及时研究解决平安创建综治维稳工作中的实际问题和具体困难。进一步完善齐抓共管的工作责任，积极排除和调处各类不稳定因素，以建筑施工领域“三个不发生”（即不发生集体上访、不发生闹访、不发生有影响事件）为目标，立足于“问题抓早、事情抓小、情况抓细、工作抓实”，严格落实矛盾处置和化解责任制，安全隐患及时排查制，确保时时有人管，件件有着落，消除信访增量，减少信访数量，确保建筑施工领域社会稳定。</w:t>
      </w:r>
    </w:p>
    <w:p>
      <w:pPr>
        <w:pStyle w:val="P0"/>
        <w:spacing w:lineRule="exact" w:line="560" w:before="0" w:after="0"/>
        <w:ind w:firstLine="627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着力抓好建筑施工安全监管工作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强化安全生产责任。</w:t>
      </w: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强化企业主体责任和行政监管责任，重点强化工程建设各方主体责任，落实项目负责人责任。认真落实“一岗双责”、“三个必须”要求，切实加强安全生产“三个体系、一个能力”建设。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深化隐患专项整治。</w:t>
      </w: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继续推进起重机械、模板支架体系的安全生产专项整治，开展“打非治违”和隐患排查治理活动，加大对违法违规行为的查处力度，提升事故防控能力。建立安全生产黑名单制度，以现场监管为核心，建立完善建筑市场和工程质量安全监管一体化工作平台，有效实现建筑市场和现场的两场联动。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推进安全标准化建设。</w:t>
      </w: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继续开展“树标杆、学标杆”活动，继续加强全员安全培训教育，加强对重大危险源的管理，抓好重点时段和重要部位的安全防范，严治施工现场的扬尘控制，及时消除安全隐患，进一步完善应急管理体系，大力提升安全管理水平，努力实现建筑施工安全生产“零死亡”目标。</w:t>
      </w:r>
    </w:p>
    <w:p>
      <w:pPr>
        <w:pStyle w:val="P0"/>
        <w:spacing w:lineRule="exact" w:line="560" w:before="0" w:after="0"/>
        <w:ind w:firstLine="627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及时妥善处置各类信访投诉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严格实行维护稳定领导责任制，按照“发现得早，化解得了，控制得住，处置得好”的总体要求，对排查出的矛盾纠纷及时进行解决处理，做到有访必复，有件必办，事事有回音，件件有结果。进一步完善处置各类突发性事件的工作预案，对发生的各类信访投诉，要妥善处置，严防矛盾激化。严格落实值班值守制度，重要事情及时报告，确保一方平安，不发生因拖欠民工工资而引发的集体上访或社会不良影响的事件，不引发因工程质量投诉而发生群体性越级上访事件。</w:t>
      </w:r>
    </w:p>
    <w:p>
      <w:pPr>
        <w:pStyle w:val="P0"/>
        <w:spacing w:lineRule="exact" w:line="560" w:before="0" w:after="0"/>
        <w:ind w:firstLine="627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四、不断深化“平安示范工地”创建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落实“平安工地”各项要求，积极争创上虞区“平安示范工地”，把“平安工地”融入到“平安上虞”建设的总体部署中去，把“平安工地”创建活动与企业的工程质量管理、安全生产管理、用工制度完善、民工权益保障等结合起来；与企业强化文明施工、食品安全保障</w:t>
      </w:r>
      <w:r>
        <w:rPr>
          <w:rFonts w:ascii="仿宋_GB2312" w:hAnsi="仿宋_GB2312" w:eastAsia="仿宋_GB2312"/>
          <w:color w:val="4E4E4E"/>
          <w:sz w:val="32"/>
          <w:szCs w:val="32"/>
          <w:lang w:val="en-US" w:eastAsia="zh-CN"/>
        </w:rPr>
        <w:t>等</w:t>
      </w: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工作结合起来，切实保证全区所有施工现场和谐稳定，为实现“平安上虞”作贡献。</w:t>
      </w:r>
    </w:p>
    <w:p>
      <w:pPr>
        <w:pStyle w:val="P0"/>
        <w:spacing w:lineRule="exact" w:line="560" w:before="0" w:after="0"/>
        <w:ind w:firstLine="627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五、加强监管队伍建设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4E4E4E"/>
          <w:sz w:val="32"/>
          <w:szCs w:val="32"/>
          <w:lang w:eastAsia="zh-CN"/>
        </w:rPr>
        <w:t>进一步强化监管队伍自身思想、作风和业务能力建设，全面提高监管队伍的整体素质水平。切实改进工作作风，做到监管与服务的有机统一，主动为企业解决具体困难，坚决杜绝以权谋私，加强勤政廉政建设，努力树立行业良好形象。</w:t>
      </w:r>
    </w:p>
    <w:p>
      <w:pPr>
        <w:pStyle w:val="P0"/>
        <w:spacing w:lineRule="exact" w:line="560" w:before="0" w:after="0"/>
        <w:ind w:firstLine="627"/>
        <w:rPr>
          <w:rFonts w:ascii="仿宋_GB2312" w:hAnsi="仿宋_GB2312" w:eastAsia="仿宋_GB2312"/>
          <w:color w:val="4E4E4E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4E4E4E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00:00Z</dcterms:created>
  <dc:creator>微软用户</dc:creator>
  <dc:description/>
  <dc:language>en-US</dc:language>
  <cp:lastModifiedBy>微软用户</cp:lastModifiedBy>
  <dcterms:modified xsi:type="dcterms:W3CDTF">2016-03-22T03:52:48Z</dcterms:modified>
  <cp:revision>8</cp:revision>
  <dc:subject/>
  <dc:title>2014年上虞区建筑业管理局平安综治维稳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